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 ПО ВЫБОРАМ ДЕПУТАТОВ СОВЕТА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30.07.2020г.</w:t>
      </w:r>
      <w:r>
        <w:rPr>
          <w:bCs/>
        </w:rPr>
        <w:t xml:space="preserve">                                                                                       № </w:t>
      </w:r>
      <w:r>
        <w:rPr>
          <w:bCs/>
          <w:lang w:val="ru-RU"/>
        </w:rPr>
        <w:t>22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и «О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079115</wp:posOffset>
                </wp:positionV>
                <wp:extent cx="5939790" cy="5871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87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регистрации кандидата в депутаты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овета депутатов Базовского сельсовета Чулымского района Новосибир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Зайцева Романа Николаевич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677" w:leader="none"/>
                                <w:tab w:val="right" w:pos="9355" w:leader="none"/>
                              </w:tabs>
                              <w:ind w:right="164" w:hanging="0"/>
                              <w:jc w:val="center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многомандатному избирательному округу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Проверив соответствие порядка выдвижения кандидата в депутаты Совета депутатов Базовского сельсовета Чулым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Зайцева Романа Николаевич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установила следующее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Порядок выдвижения кандидата в депутаты Совета депутатов Базовского сельсовета Чулым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Зайцева Романа Николаевич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Кандидатом в депутаты Совета депутатов Базовского сельсовета Чулымского района Новосибирской области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Зайцевым Романом Николаевичем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было представлено 14 (четырнадцать) подписей избирате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ми и (или) недостоверными были признаны 0, или 0 процента подпис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62.35pt;mso-wrap-distance-left:0pt;mso-wrap-distance-right:9.05pt;mso-wrap-distance-top:0pt;mso-wrap-distance-bottom:0pt;margin-top:242.4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 регистрации кандидата в депутаты</w:t>
                      </w:r>
                      <w:r>
                        <w:rPr>
                          <w:b/>
                          <w:bCs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Совета депутатов Базовского сельсовета Чулымского района Новосибирской области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Зайцева Романа Николаевича</w:t>
                      </w:r>
                    </w:p>
                    <w:p>
                      <w:pPr>
                        <w:pStyle w:val="Header"/>
                        <w:tabs>
                          <w:tab w:val="left" w:pos="0" w:leader="none"/>
                          <w:tab w:val="center" w:pos="4677" w:leader="none"/>
                          <w:tab w:val="right" w:pos="9355" w:leader="none"/>
                        </w:tabs>
                        <w:ind w:right="164" w:hanging="0"/>
                        <w:jc w:val="center"/>
                        <w:rPr>
                          <w:bCs/>
                          <w:i/>
                          <w:i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lang w:val="ru-RU"/>
                        </w:rPr>
                        <w:t>по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ru-RU"/>
                        </w:rPr>
                        <w:t>многомандатному избирательному округу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>
                          <w:bCs/>
                          <w:i/>
                          <w:i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Cs/>
                          <w:i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>Проверив соответствие порядка выдвижения кандидата в депутаты Совета депутатов Базовского сельсовета Чулымского района Новосибирской области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Зайцева Романа Николаевич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установила следующее.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>Порядок выдвижения кандидата в депутаты Совета депутатов Базовского сельсовета Чулымского района Новосибирской области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>Зайцева Романа Николаевич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>Кандидатом в депутаты Совета депутатов Базовского сельсовета Чулымского района Новосибирской области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 xml:space="preserve">Зайцевым Романом Николаевичем </w:t>
                      </w:r>
                      <w:r>
                        <w:rPr>
                          <w:bCs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/>
                        <w:t>было представлено 14 (четырнадцать) подписей избирателе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ми и (или) недостоверными были признаны 0, или 0 процента подпис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избирательного округ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регистрировать кандидата в депутаты Зайцева Романа Николаевича,</w:t>
      </w:r>
    </w:p>
    <w:p>
      <w:pPr>
        <w:pStyle w:val="Normal"/>
        <w:jc w:val="both"/>
        <w:rPr/>
      </w:pPr>
      <w:r>
        <w:rPr/>
        <w:t>05.06.1989 года рождения, проживающей по адресу Новосибирская область, Чулымский район, п.Алексеевка, ул. Зеленая д.7 кв.1, индивидуальный предприниматель, выдвинувшего свою кандидатуру в депутаты Совета депутатов Базовского сельсовета Чулымского района Новосибирской области</w:t>
      </w:r>
      <w:r>
        <w:rPr>
          <w:i/>
          <w:sz w:val="20"/>
          <w:szCs w:val="20"/>
        </w:rPr>
        <w:t xml:space="preserve"> </w:t>
      </w:r>
      <w:r>
        <w:rPr/>
        <w:t>по многомандатному избирательному округу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30 июля 2020г. в 09 часов  20 мину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 Выдать Зайцеву Роману Николаевичу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Никифорова Е.М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/>
        <w:t>Секретарь комиссии   Никулина Т.М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4:47:00Z</dcterms:created>
  <dc:creator>Customer</dc:creator>
  <dc:description/>
  <cp:keywords/>
  <dc:language>en-US</dc:language>
  <cp:lastModifiedBy>Пользователь Windows</cp:lastModifiedBy>
  <dcterms:modified xsi:type="dcterms:W3CDTF">2020-07-31T05:13:00Z</dcterms:modified>
  <cp:revision>9</cp:revision>
  <dc:subject/>
  <dc:title/>
</cp:coreProperties>
</file>