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земпляр № 1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Выборы депутатов</w:t>
      </w:r>
    </w:p>
    <w:p>
      <w:pPr>
        <w:pStyle w:val="Normal"/>
        <w:autoSpaceDE w:val="false"/>
        <w:ind w:left="1304" w:hanging="0"/>
        <w:rPr>
          <w:b/>
          <w:b/>
        </w:rPr>
      </w:pPr>
      <w:r>
        <w:rPr>
          <w:b/>
        </w:rPr>
        <w:t xml:space="preserve">Совета депутатов Базовского сельсовета Чулымского района </w:t>
      </w:r>
    </w:p>
    <w:p>
      <w:pPr>
        <w:pStyle w:val="Normal"/>
        <w:autoSpaceDE w:val="false"/>
        <w:ind w:left="1304" w:hanging="0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>Новосибирской области пятого созыв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 сентября 2015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бирательной комиссии  Базовского сельсовета Чулымского район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Новосибир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выборов депутатов Базовского сельсовета Чулымского района Новосибирской области пя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многомандатному избирательному округу № 1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65"/>
        <w:gridCol w:w="988"/>
        <w:gridCol w:w="982"/>
        <w:gridCol w:w="982"/>
        <w:gridCol w:w="982"/>
        <w:gridCol w:w="982"/>
        <w:gridCol w:w="627"/>
        <w:gridCol w:w="355"/>
      </w:tblGrid>
      <w:tr>
        <w:trPr>
          <w:trHeight w:val="262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ковых избирательных комиссий в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многомандатном избирательном округе №  1                                                                 ______2__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33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ступивших из участковых избирательных комиссий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околов, на основании которых составлен протоко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ной избирательной комиссии многомандатного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избирательного округа № 1 о результатах выборов                                                       ______2______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8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збирательных участков, итоги голосования по которым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были признаны недействительными                                                                                  _____0__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3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ое число избирателей, внесенных в списки избирателе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збирательным участкам на момент окончания голосования,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итоги голосования по которым были признаны недействительными                             ____855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8" w:hRule="atLeast"/>
        </w:trPr>
        <w:tc>
          <w:tcPr>
            <w:tcW w:w="94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925" w:hRule="atLeas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отокол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х избирательных комисс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30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30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 участк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полученных участковой  избирательной комисси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гашенных избирательных бюллетен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действительных избирательных бюллетен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йствительных избирательных бюллетен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трачен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и, имена, отчества зарегистрированных кандидатов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2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а Надежда Дмитри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Николай Николаеви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атьяна Серге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енко Ольга Василь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шина Ольга Анатоль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ва Татьяна Павло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кова Любовь Ильинич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диева Надежда Федоро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ая Наталья Ивано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Наталья Алексе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Наталья Василь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а Елена Никола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Александр Борисови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Сергей Васильеви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ренко Иван Васильеви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йко Татьяна Павло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бсолютное:                            ______425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 процентах:                            _______49,7</w:t>
      </w:r>
      <w:r>
        <w:rPr/>
        <w:t>______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94"/>
        <w:gridCol w:w="2599"/>
        <w:gridCol w:w="560"/>
        <w:gridCol w:w="2614"/>
      </w:tblGrid>
      <w:tr>
        <w:trPr/>
        <w:tc>
          <w:tcPr>
            <w:tcW w:w="35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2" w:firstLine="12"/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окружной избирательной комиссии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к С.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ногомандатного избирательн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Т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95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либо причина отсутствия, отметка об особом мнени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ind w:right="-284" w:hanging="0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ind w:right="-284" w:hanging="0"/>
        <w:outlineLvl w:val="1"/>
        <w:rPr>
          <w:b/>
          <w:b/>
        </w:rPr>
      </w:pPr>
      <w:r>
        <w:rPr>
          <w:b/>
          <w:sz w:val="24"/>
          <w:szCs w:val="24"/>
        </w:rPr>
        <w:t>МП   Сводная таблица составлена “ 14 “ сентября 2015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59:00Z</dcterms:created>
  <dc:creator>Customer</dc:creator>
  <dc:description/>
  <cp:keywords/>
  <dc:language>en-US</dc:language>
  <cp:lastModifiedBy>Customer</cp:lastModifiedBy>
  <cp:lastPrinted>2015-09-15T10:00:00Z</cp:lastPrinted>
  <dcterms:modified xsi:type="dcterms:W3CDTF">2015-09-15T04:00:00Z</dcterms:modified>
  <cp:revision>2</cp:revision>
  <dc:subject/>
  <dc:title/>
</cp:coreProperties>
</file>