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РУЖНАЯ ИЗБИРАТЕЛЬНАЯ КОМИССИЯ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НОГОМАНДАТНОГО  ИЗБИРАТЕЛЬНОГО ОКРУГА № 1 ПО ВЫБОРАМ ДЕПУТАТОВ СОВЕТА ДЕПУТАТ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СКОГО СЕЛЬСОВЕТА ЧУЛЫМСКОГО РАЙОНА НОВОСИБИР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lang w:val="ru-RU"/>
        </w:rPr>
      </w:pPr>
      <w:r>
        <w:rPr>
          <w:bCs/>
          <w:lang w:val="ru-RU"/>
        </w:rPr>
        <w:t>17.08.2015г.</w:t>
      </w:r>
      <w:r>
        <w:rPr>
          <w:bCs/>
        </w:rPr>
        <w:t xml:space="preserve">                                      </w:t>
      </w:r>
      <w:r>
        <w:rPr>
          <w:bCs/>
          <w:lang w:val="ru-RU"/>
        </w:rPr>
        <w:t>п.Базово</w:t>
      </w:r>
      <w:r>
        <w:rPr>
          <w:bCs/>
        </w:rPr>
        <w:t xml:space="preserve">                                          № </w:t>
      </w:r>
      <w:r>
        <w:rPr>
          <w:bCs/>
          <w:lang w:val="ru-RU"/>
        </w:rPr>
        <w:t>3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Об утверждении текста избирательного бюллетеня для голосования на выборах депутатов Совета депутатов Базовского сельсовета Чулымского района Новосибирской области</w:t>
      </w:r>
      <w:r>
        <w:rPr>
          <w:b/>
        </w:rPr>
        <w:t xml:space="preserve"> по многомандатному избирательному округу № 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9"/>
        <w:jc w:val="both"/>
        <w:rPr>
          <w:bCs/>
          <w:i/>
          <w:i/>
        </w:rPr>
      </w:pPr>
      <w:r>
        <w:rPr/>
        <w:t>В соответствии с пунктом 4 части 3 статьи 24, частью 4 статьи 65 Закона Новосибирской области  «О выборах депутатов представительных органов муниципальных образований в Новосибирской области», окружная избирательная комиссия многомандатного избирательного округа № 1</w:t>
      </w:r>
    </w:p>
    <w:p>
      <w:pPr>
        <w:pStyle w:val="Normal"/>
        <w:rPr>
          <w:b/>
          <w:b/>
        </w:rPr>
      </w:pPr>
      <w:r>
        <w:rPr>
          <w:b/>
        </w:rPr>
        <w:t>РЕШИЛА:</w:t>
      </w:r>
    </w:p>
    <w:p>
      <w:pPr>
        <w:pStyle w:val="Normal"/>
        <w:rPr/>
      </w:pPr>
      <w:r>
        <w:rPr/>
        <w:t xml:space="preserve">          </w:t>
      </w:r>
      <w:r>
        <w:rPr/>
        <w:t xml:space="preserve">1. Утвердить текст избирательного бюллетеня для голосования на выборах депутатов </w:t>
      </w:r>
      <w:r>
        <w:rPr>
          <w:bCs/>
        </w:rPr>
        <w:t xml:space="preserve">Совета депутатов Базовского сельсовета Чулымского района Новосибирской области </w:t>
      </w:r>
      <w:r>
        <w:rPr/>
        <w:t>по многомандатному избирательному округу №1 согласно приложению.</w:t>
      </w:r>
    </w:p>
    <w:p>
      <w:pPr>
        <w:pStyle w:val="Normal"/>
        <w:jc w:val="both"/>
        <w:rPr>
          <w:bCs/>
        </w:rPr>
      </w:pPr>
      <w:r>
        <w:rPr/>
        <w:t xml:space="preserve">         </w:t>
      </w:r>
      <w:r>
        <w:rPr/>
        <w:t xml:space="preserve">2. Контроль за выполнением настоящего решения возложить на секретаря избирательной комиссии </w:t>
      </w:r>
      <w:r>
        <w:rPr>
          <w:bCs/>
        </w:rPr>
        <w:t>Базовского сельсовета Чулымского района Новосибирской области Никулину Т.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Целик С.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lang w:val="ru-RU"/>
        </w:rPr>
      </w:pPr>
      <w:r>
        <w:rPr/>
        <w:t xml:space="preserve">Секретарь комиссии  </w:t>
      </w:r>
      <w:r>
        <w:rPr>
          <w:lang w:val="ru-RU"/>
        </w:rPr>
        <w:t xml:space="preserve">                                               Никулина Т.М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ind w:left="5103" w:hanging="0"/>
        <w:rPr>
          <w:b w:val="false"/>
          <w:b w:val="false"/>
          <w:bCs/>
          <w:sz w:val="24"/>
        </w:rPr>
      </w:pPr>
      <w:r>
        <w:rPr>
          <w:b w:val="false"/>
          <w:sz w:val="24"/>
        </w:rPr>
        <w:t xml:space="preserve">Приложение               </w:t>
      </w:r>
    </w:p>
    <w:p>
      <w:pPr>
        <w:pStyle w:val="Heading"/>
        <w:ind w:left="5103" w:hanging="0"/>
        <w:rPr>
          <w:bCs/>
          <w:i/>
          <w:i/>
          <w:sz w:val="20"/>
          <w:lang w:val="ru-RU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к решению окружной избирательной комиссии </w:t>
      </w:r>
      <w:r>
        <w:rPr>
          <w:b w:val="false"/>
          <w:bCs/>
          <w:sz w:val="24"/>
        </w:rPr>
        <w:t xml:space="preserve">многомандатного избирательного округа № </w:t>
      </w:r>
      <w:r>
        <w:rPr>
          <w:b w:val="false"/>
          <w:bCs/>
          <w:sz w:val="24"/>
          <w:lang w:val="ru-RU"/>
        </w:rPr>
        <w:t>1</w:t>
      </w:r>
    </w:p>
    <w:p>
      <w:pPr>
        <w:pStyle w:val="Normal"/>
        <w:ind w:left="5103" w:hanging="0"/>
        <w:jc w:val="center"/>
        <w:rPr/>
      </w:pPr>
      <w:r>
        <w:rPr>
          <w:bCs/>
          <w:sz w:val="24"/>
          <w:szCs w:val="24"/>
        </w:rPr>
        <w:t>от 17.08.2015г. № 34</w:t>
      </w:r>
      <w:r>
        <w:rPr/>
        <w:t xml:space="preserve">     </w:t>
      </w: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603"/>
        <w:gridCol w:w="6159"/>
        <w:gridCol w:w="1601"/>
        <w:gridCol w:w="788"/>
      </w:tblGrid>
      <w:tr>
        <w:trPr>
          <w:trHeight w:val="1611" w:hRule="atLeast"/>
          <w:cantSplit w:val="true"/>
        </w:trPr>
        <w:tc>
          <w:tcPr>
            <w:tcW w:w="2252" w:type="dxa"/>
            <w:gridSpan w:val="2"/>
            <w:tcBorders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ый окру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159" w:type="dxa"/>
            <w:tcBorders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ЫЙ БЮЛЛЕТЕН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ля голосования по многомандатному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бирательному округу на выборах депута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вета депутатов Базовского сельсовета Чулымского 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овосибирской области пятого созыва</w:t>
            </w:r>
          </w:p>
          <w:p>
            <w:pPr>
              <w:pStyle w:val="Heading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13 сентября 2015 года </w:t>
            </w:r>
          </w:p>
        </w:tc>
        <w:tc>
          <w:tcPr>
            <w:tcW w:w="2389" w:type="dxa"/>
            <w:gridSpan w:val="2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12"/>
                <w:lang w:val="ru-RU" w:eastAsia="ru-RU"/>
              </w:rPr>
            </w:pPr>
            <w:r>
              <w:rPr>
                <w:b w:val="false"/>
                <w:bCs/>
                <w:sz w:val="12"/>
                <w:lang w:val="ru-RU" w:eastAsia="ru-RU"/>
              </w:rPr>
              <w:t>(Подписи двух членов участковой избирательной комиссии с правом решающего голоса  и  печать участковой избирательной комиссии)</w:t>
            </w:r>
          </w:p>
        </w:tc>
      </w:tr>
      <w:tr>
        <w:trPr>
          <w:trHeight w:val="345" w:hRule="atLeast"/>
          <w:cantSplit w:val="true"/>
        </w:trPr>
        <w:tc>
          <w:tcPr>
            <w:tcW w:w="10800" w:type="dxa"/>
            <w:gridSpan w:val="5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РАЗЪЯСНЕНИЕ ПОРЯДКА ЗАПОЛНЕНИЯ ИЗБИРАТЕЛЬНОГО БЮЛЛЕТЕНЯ</w:t>
            </w:r>
          </w:p>
        </w:tc>
      </w:tr>
      <w:tr>
        <w:trPr>
          <w:trHeight w:val="933" w:hRule="atLeast"/>
          <w:cantSplit w:val="true"/>
        </w:trPr>
        <w:tc>
          <w:tcPr>
            <w:tcW w:w="10800" w:type="dxa"/>
            <w:gridSpan w:val="5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ставьте любой знак в пустом квадрате справа от сведений о  зарегистрированном  кандидате, в пользу которого сделан выбор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збирательный бюллетень,  который не содержит отметок в квадратах, расположенных напротив фамилий кандидатов, или в которых отметки проставлены более чем в одном квадрате, считается недействительны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збирательный бюллетень, не заверенный подписями двух членов участковой избирательной комиссии с правом решающего голоса и печатью участковой избирательной комиссии, признается бюллетенем неустановленной формы и при подсчете голосов не учитывается.</w:t>
            </w:r>
          </w:p>
        </w:tc>
      </w:tr>
      <w:tr>
        <w:trPr>
          <w:trHeight w:val="845" w:hRule="atLeast"/>
          <w:cantSplit w:val="true"/>
        </w:trPr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УРАВЛЁВ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дежд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итриевна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8 года рождения; место жительства: Новосибирская область, Чулымский район, поселок Базово; ДОУ МКОУ Базовской СОШ, воспитатель; самовыдвижение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83185</wp:posOffset>
                      </wp:positionV>
                      <wp:extent cx="342900" cy="342900"/>
                      <wp:effectExtent l="6350" t="6985" r="698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0.8pt;margin-top:6.55pt;width:26.95pt;height:26.95pt;mso-wrap-style:none;v-text-anchor:middle;mso-position-horizontal:center" type="_x0000_t109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45" w:hRule="atLeast"/>
          <w:cantSplit w:val="true"/>
        </w:trPr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ЙЦЕВ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иколай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ич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966 года рождения; место жительства: Новосибирская область, Чулымский район, поселок Алексеевка; МКОУ Алексеевская ООШ, учитель; выдвинут избирательным объединением Чулымское местное отделение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КОММУНИСТИЧЕСКАЯ ПАРТИЯ РОССИЙСКОЙ ФЕДЕРАЦИИ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8890</wp:posOffset>
                      </wp:positionV>
                      <wp:extent cx="342900" cy="347980"/>
                      <wp:effectExtent l="6985" t="6985" r="698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348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8pt;margin-top:0.7pt;width:26.95pt;height:27.35pt;flip:y;mso-wrap-style:none;v-text-anchor:middle;mso-position-horizontal:center" type="_x0000_t109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70" w:hRule="atLeast"/>
          <w:cantSplit w:val="true"/>
        </w:trPr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ВАНОВА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атьяна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еевна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979 года рождения; место жительства: Новосибирская область, Чулымский район, поселок Базово; МКОУ Базовская СОШ, учитель; выдвинут избирательным объединением Местное отделение Парти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ЕДИНАЯ РОССИЯ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Чулымского района Новосибирской области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43180</wp:posOffset>
                      </wp:positionV>
                      <wp:extent cx="342900" cy="342265"/>
                      <wp:effectExtent l="6350" t="6985" r="698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2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8pt;margin-top:3.4pt;width:26.95pt;height:26.9pt;mso-wrap-style:none;v-text-anchor:middle;mso-position-horizontal:center" type="_x0000_t109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39" w:hRule="atLeast"/>
          <w:cantSplit w:val="true"/>
        </w:trPr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НАТЕНКО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льга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сильевна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969 года рождения; место жительства: Новосибирская область, Чулымский район, поселок Базово; Чулымское ПТПО, продавец; депутат Совета депутатов Базовского сельсовета Чулымского района Новосибирской области на непостоянной основе, выдвинут избирательным объединением Местное отделение Парти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ЕДИНАЯ РОССИЯ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Чулымского района Новосибирской области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92710</wp:posOffset>
                      </wp:positionV>
                      <wp:extent cx="342900" cy="342900"/>
                      <wp:effectExtent l="6350" t="6350" r="698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8pt;margin-top:7.3pt;width:26.95pt;height:26.95pt;mso-wrap-style:none;v-text-anchor:middle;mso-position-horizontal:center" type="_x0000_t109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83" w:hRule="atLeast"/>
          <w:cantSplit w:val="true"/>
        </w:trPr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ПШИН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ьг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тольевна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969 года рождения; место жительства: Новосибирская область, Чулымский район, поселок Алексеевка; МКОУ Алексеевская ООШ, директор; выдвинут избирательным объединением Местное отделение Парти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ЕДИНАЯ РОССИЯ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Чулымского района Новосибирской области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30480</wp:posOffset>
                      </wp:positionV>
                      <wp:extent cx="342900" cy="344805"/>
                      <wp:effectExtent l="6350" t="6985" r="6985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3448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8pt;margin-top:2.4pt;width:26.95pt;height:27.1pt;flip:y;mso-wrap-style:none;v-text-anchor:middle;mso-position-horizontal:center" type="_x0000_t109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39" w:hRule="atLeast"/>
          <w:cantSplit w:val="true"/>
        </w:trPr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РИЛОВ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тьян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вловна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983 года рождения; место жительства: Новосибирская область, Чулымский район, поселок Алексеевка; МКОУ Алексеевская ООШ, делопроизводитель; выдвинут избирательным объединением Местное отделение Парти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ЕДИНАЯ РОССИЯ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Чулымского района Новосибирской области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83185</wp:posOffset>
                      </wp:positionV>
                      <wp:extent cx="342900" cy="342900"/>
                      <wp:effectExtent l="6350" t="6985" r="6985" b="69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8pt;margin-top:6.55pt;width:26.95pt;height:26.95pt;mso-wrap-style:none;v-text-anchor:middle;mso-position-horizontal:center" type="_x0000_t109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39" w:hRule="atLeast"/>
          <w:cantSplit w:val="true"/>
        </w:trPr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ЮТИКОВ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юбовь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ьинична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961 года рождения; место жительства: Новосибирская область, Чулымский район, поселок Базово; МКОУ Базовская СОШ, директор; депутат Совета депутатов Базовского сельсовета Чулымского района Новосибирской области на непостоянной основе, выдвинут избирательным объединением Местное отделение Парти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ЕДИНАЯ РОССИЯ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Чулымского района Новосибирской области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90170</wp:posOffset>
                      </wp:positionV>
                      <wp:extent cx="342265" cy="341630"/>
                      <wp:effectExtent l="6985" t="6985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2360" cy="341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8pt;margin-top:7.1pt;width:26.9pt;height:26.85pt;flip:y;mso-wrap-style:none;v-text-anchor:middle;mso-position-horizontal:center" type="_x0000_t109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95" w:hRule="atLeast"/>
          <w:cantSplit w:val="true"/>
        </w:trPr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ХДИЕВ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дежд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ёдоровна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962 года рождения; место жительства: Новосибирская область, Чулымский район, поселок Базово; индивидуальный предприниматель; выдвинут избирательным объединением Чулымское местное отделение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КОММУНИСТИЧЕСКАЯ ПАРТИЯ РОССИЙСКОЙ ФЕДЕРАЦИИ»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0960</wp:posOffset>
                      </wp:positionV>
                      <wp:extent cx="342900" cy="342900"/>
                      <wp:effectExtent l="6350" t="6350" r="6985" b="69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8pt;margin-top:4.8pt;width:26.95pt;height:26.95pt;mso-wrap-style:none;v-text-anchor:middle;mso-position-horizontal:center" type="_x0000_t109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95" w:hRule="atLeast"/>
          <w:cantSplit w:val="true"/>
        </w:trPr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ГОРНАЯ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талья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овна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961 года рождения; место жительства: Новосибирская область, Чулымский район, поселок Алексеевка; ЗАО «Новопетровское», бухгалтер; выдвинут избирательным объединением Местное отделение Парти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ЕДИНАЯ РОССИЯ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Чулымского района Новосибирской области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9215</wp:posOffset>
                      </wp:positionV>
                      <wp:extent cx="342900" cy="342265"/>
                      <wp:effectExtent l="6350" t="6985" r="6985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2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8pt;margin-top:5.45pt;width:26.95pt;height:26.9pt;mso-wrap-style:none;v-text-anchor:middle;mso-position-horizontal:center" type="_x0000_t109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95" w:hRule="atLeast"/>
          <w:cantSplit w:val="true"/>
        </w:trPr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УЛИН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талья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еевна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958 года рождения; место жительства: Новосибирская область, Чулымский район, поселок Базово; ЗАО «Базовское», инженер по охране труда; депутат Совета депутатов Базовского сельсовета Чулымского района Новосибирской области на непостоянной основе; выдвинут избирательным объединением Местное отделение Парти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«ЕДИНАЯ РОССИЯ»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улымского района Новосибирской области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74295</wp:posOffset>
                      </wp:positionV>
                      <wp:extent cx="342900" cy="348615"/>
                      <wp:effectExtent l="6350" t="6985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348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8pt;margin-top:5.85pt;width:26.95pt;height:27.4pt;flip:y;mso-wrap-style:none;v-text-anchor:middle;mso-position-horizontal:center" type="_x0000_t109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95" w:hRule="atLeast"/>
          <w:cantSplit w:val="true"/>
        </w:trPr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УЛИН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талья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сильевна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961 года рождения; место жительства: Новосибирская область, Чулымский район, поселок Алексеевка; ЗАО «Новопетровское», старший бухгалтер; выдвинут избирательным объединением Чулымское местное отделение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КОММУНИСТИЧЕСКАЯ ПАРТИЯ РОССИЙСКОЙ ФЕДЕРАЦИИ»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3335</wp:posOffset>
                      </wp:positionV>
                      <wp:extent cx="342900" cy="342900"/>
                      <wp:effectExtent l="6350" t="6350" r="6985" b="698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8pt;margin-top:1.05pt;width:26.95pt;height:26.95pt;mso-wrap-style:none;v-text-anchor:middle;mso-position-horizontal:center" type="_x0000_t109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95" w:hRule="atLeast"/>
          <w:cantSplit w:val="true"/>
        </w:trPr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КОПЬЕВ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ен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на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983 года рождения; место жительства: Новосибирская область, Чулымский район, поселок Базово; ООО «Стандарт», продавец; выдвинут избирательным объединением Чулымское местное отделение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КОММУНИСТИЧЕСКАЯ ПАРТИЯ РОССИЙСКОЙ ФЕДЕРАЦИИ»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6035</wp:posOffset>
                      </wp:positionV>
                      <wp:extent cx="342900" cy="342900"/>
                      <wp:effectExtent l="6350" t="6350" r="6985" b="69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8pt;margin-top:2.05pt;width:26.95pt;height:26.95pt;mso-wrap-style:none;v-text-anchor:middle;mso-position-horizontal:center" type="_x0000_t109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95" w:hRule="atLeast"/>
          <w:cantSplit w:val="true"/>
        </w:trPr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ЯБОВ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лександр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рисович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972 года рождения; место жительства: Новосибирская область, Чулымский район, поселок Базово; ЗАО «Базовское», бригадир полеводства; депутат Совета депутатов Базовского сельсовета Чулымского района Новосибирской области на непостоянной основе; выдвинут избирательным объединением Местное отделение Парти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ЕДИНАЯ РОССИЯ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Чулымского района Новосибирской области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11760</wp:posOffset>
                      </wp:positionV>
                      <wp:extent cx="342900" cy="342900"/>
                      <wp:effectExtent l="6350" t="6350" r="6985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8pt;margin-top:8.8pt;width:26.95pt;height:26.95pt;mso-wrap-style:none;v-text-anchor:middle;mso-position-horizontal:center" type="_x0000_t109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95" w:hRule="atLeast"/>
          <w:cantSplit w:val="true"/>
        </w:trPr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ОЛОВ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е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сильевич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959 года рождения; место жительства: Новосибирская область, Чулымский район, поселок Базово; ЗАО «Базовское», агроном; депутат Совета депутатов Базовского сельсовета Чулымского района Новосибирской области на непостоянной основе; выдвинут избирательным объединением Местное отделение Парти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ЕДИНАЯ РОССИЯ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Чулымского района Новосибирской области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92710</wp:posOffset>
                      </wp:positionV>
                      <wp:extent cx="342900" cy="342900"/>
                      <wp:effectExtent l="6350" t="6350" r="6985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8pt;margin-top:7.3pt;width:26.95pt;height:26.95pt;mso-wrap-style:none;v-text-anchor:middle;mso-position-horizontal:center" type="_x0000_t109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95" w:hRule="atLeast"/>
          <w:cantSplit w:val="true"/>
        </w:trPr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МАРЕНКО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сильевич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961 года рождения; место жительства: Новосибирская область, Чулымский район, поселок Алексеевка; ЗАО «Новопетровское», сторож; выдвинут избирательным объединением Чулымское местное отделение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КОММУНИСТИЧЕСКАЯ ПАРТИЯ РОССИЙСКОЙ ФЕДЕРАЦИИ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3175</wp:posOffset>
                      </wp:positionV>
                      <wp:extent cx="342900" cy="342900"/>
                      <wp:effectExtent l="6350" t="6985" r="6985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343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8pt;margin-top:0.25pt;width:26.95pt;height:26.95pt;flip:y;mso-wrap-style:none;v-text-anchor:middle;mso-position-horizontal:center" type="_x0000_t109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95" w:hRule="atLeast"/>
          <w:cantSplit w:val="true"/>
        </w:trPr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РОЙКО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атьяна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вловна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985 года рождения; место жительства: Новосибирская область, Чулымский район, поселок Базово; МКОУ Базовская СОШ, учитель; выдвинут избирательным объединением Местное отделение Парти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ЕДИНАЯ РОССИЯ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Чулымского района Новосибирской области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6510</wp:posOffset>
                      </wp:positionV>
                      <wp:extent cx="342900" cy="342900"/>
                      <wp:effectExtent l="6350" t="6350" r="6985" b="69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8pt;margin-top:1.3pt;width:26.95pt;height:26.95pt;mso-wrap-style:none;v-text-anchor:middle;mso-position-horizontal:center" type="_x0000_t109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ind w:left="5103" w:hanging="0"/>
        <w:jc w:val="center"/>
        <w:rPr>
          <w:bCs/>
          <w:color w:val="000000"/>
        </w:rPr>
      </w:pPr>
      <w:r>
        <w:rPr/>
        <w:t xml:space="preserve">               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character" w:styleId="Style13">
    <w:name w:val="Основной шрифт абзаца"/>
    <w:qFormat/>
    <w:rPr/>
  </w:style>
  <w:style w:type="character" w:styleId="12">
    <w:name w:val=" Знак Знак12"/>
    <w:qFormat/>
    <w:rPr>
      <w:sz w:val="28"/>
      <w:szCs w:val="28"/>
      <w:lang w:val="en-US" w:bidi="ar-SA"/>
    </w:rPr>
  </w:style>
  <w:style w:type="character" w:styleId="Style14">
    <w:name w:val=" Знак Знак"/>
    <w:qFormat/>
    <w:rPr>
      <w:b/>
      <w:sz w:val="28"/>
      <w:lang w:val="en-US" w:bidi="ar-SA"/>
    </w:rPr>
  </w:style>
  <w:style w:type="character" w:styleId="18">
    <w:name w:val="Знак Знак18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Style15">
    <w:name w:val="Знак Знак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5:21:00Z</dcterms:created>
  <dc:creator>Customer</dc:creator>
  <dc:description/>
  <cp:keywords/>
  <dc:language>en-US</dc:language>
  <cp:lastModifiedBy>Customer</cp:lastModifiedBy>
  <cp:lastPrinted>2015-08-18T12:17:00Z</cp:lastPrinted>
  <dcterms:modified xsi:type="dcterms:W3CDTF">2015-08-18T10:29:00Z</dcterms:modified>
  <cp:revision>4</cp:revision>
  <dc:subject/>
  <dc:title/>
</cp:coreProperties>
</file>