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№ 1 ПО ВЫБОРАМ ДЕПУТАТОВ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28.07.2015г.</w:t>
      </w:r>
      <w:r>
        <w:rPr>
          <w:bCs/>
        </w:rPr>
        <w:t xml:space="preserve">                                                                                       № </w:t>
      </w:r>
      <w:r>
        <w:rPr>
          <w:bCs/>
          <w:lang w:val="ru-RU"/>
        </w:rPr>
        <w:t>31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  <w:t xml:space="preserve">В соответствии со статьей 42 Закона Новосибирской области «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79115</wp:posOffset>
                </wp:positionV>
                <wp:extent cx="5939790" cy="581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81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регистрации кандидата в депутаты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овета депутатов Базовского сельсовета Чулымского района Новосибир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Журавлёвой Надежды Дмитриевны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677" w:leader="none"/>
                                <w:tab w:val="right" w:pos="9355" w:leader="none"/>
                              </w:tabs>
                              <w:ind w:right="164" w:hanging="0"/>
                              <w:jc w:val="center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многомандатному избирательному округу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оверив соответствие порядка выдвижения кандидата в депутаты Совета депутатов Базовского сельсовета Чулы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Журавлёвой Надежды Дмитриев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орядок выдвижения кандидата в депутаты Совета депутатов Базовского сельсовета Чулы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Журавлёвой Надежды Дмитриев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андидатом в депутаты Совета депутатов Базовского сельсовета Чулымского района Новосибирской области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Журавлёвой Надеждой Дмитриевной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было представлено 11 (одиннадцать) подписей избира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1 подписей, недействительными и (или) недостоверными были признаны 0, или 0 процента подпис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57.8pt;mso-wrap-distance-left:0pt;mso-wrap-distance-right:9.05pt;mso-wrap-distance-top:0pt;mso-wrap-distance-bottom:0pt;margin-top:242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регистрации кандидата в депутаты</w:t>
                      </w:r>
                      <w:r>
                        <w:rPr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овета депутатов Базовского сельсовета Чулымского района Новосибирской области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Журавлёвой Надежды Дмитриевны</w:t>
                      </w:r>
                    </w:p>
                    <w:p>
                      <w:pPr>
                        <w:pStyle w:val="Header"/>
                        <w:tabs>
                          <w:tab w:val="left" w:pos="0" w:leader="none"/>
                          <w:tab w:val="center" w:pos="4677" w:leader="none"/>
                          <w:tab w:val="right" w:pos="9355" w:leader="none"/>
                        </w:tabs>
                        <w:ind w:right="164" w:hanging="0"/>
                        <w:jc w:val="center"/>
                        <w:rPr>
                          <w:bCs/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по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>многомандатному избирательному округу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bCs/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Проверив соответствие порядка выдвижения кандидата в депутаты Совета депутатов Базовского сельсовета Чулымского района Новосибирской области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Журавлёвой Надежды Дмитриевн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1 установила следующее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Порядок выдвижения кандидата в депутаты Совета депутатов Базовского сельсовета Чулымского района Новосибирской области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Журавлёвой Надежды Дмитриевн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Кандидатом в депутаты Совета депутатов Базовского сельсовета Чулымского района Новосибирской области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Журавлёвой Надеждой Дмитриевной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было представлено 11 (одиннадцать) подписей избирате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1 подписей, недействительными и (или) недостоверными были признаны 0, или 0 процента подпис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избирательного округа № 1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rPr/>
      </w:pPr>
      <w:r>
        <w:rPr/>
        <w:t>Зарегистрировать кандидата в депутаты Журавлёву Надежду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Дмитриевну, 12.04.1988 года рождения, проживающей по адресу Новосибирская область, Чулымский район, п.Базово, ул.Береговая д.7 кв.2, воспитатель ДОУ МКОУ Базовская СОШ, выдвинувшего свою кандидатуру </w:t>
      </w:r>
    </w:p>
    <w:p>
      <w:pPr>
        <w:pStyle w:val="Normal"/>
        <w:rPr>
          <w:i/>
          <w:i/>
          <w:sz w:val="20"/>
          <w:szCs w:val="20"/>
        </w:rPr>
      </w:pPr>
      <w:r>
        <w:rPr/>
        <w:t>в депутаты Совета депутатов Базовского сельсовета Чулымского района Новосибирской области</w:t>
      </w:r>
      <w:r>
        <w:rPr>
          <w:i/>
          <w:sz w:val="20"/>
          <w:szCs w:val="20"/>
        </w:rPr>
        <w:t xml:space="preserve"> </w:t>
      </w:r>
      <w:r>
        <w:rPr/>
        <w:t>по многомандатному избирательному округу № 1.</w:t>
      </w:r>
    </w:p>
    <w:p>
      <w:pPr>
        <w:pStyle w:val="Normal"/>
        <w:rPr>
          <w:i/>
          <w:i/>
          <w:sz w:val="20"/>
          <w:szCs w:val="20"/>
        </w:rPr>
      </w:pPr>
      <w:r>
        <w:rPr/>
        <w:t>28 июля 2015г. в 14 часов  50 минут</w:t>
      </w:r>
    </w:p>
    <w:p>
      <w:pPr>
        <w:pStyle w:val="Normal"/>
        <w:rPr/>
      </w:pPr>
      <w:r>
        <w:rPr/>
        <w:t xml:space="preserve">          </w:t>
      </w:r>
      <w:r>
        <w:rPr/>
        <w:t>2. Выдать Журавлёвой Надежде Дмитри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№ 1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Целик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5:47:00Z</dcterms:created>
  <dc:creator>Customer</dc:creator>
  <dc:description/>
  <cp:keywords/>
  <dc:language>en-US</dc:language>
  <cp:lastModifiedBy>Customer</cp:lastModifiedBy>
  <dcterms:modified xsi:type="dcterms:W3CDTF">2015-07-28T10:38:00Z</dcterms:modified>
  <cp:revision>6</cp:revision>
  <dc:subject/>
  <dc:title/>
</cp:coreProperties>
</file>